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 «ШИЛКИНСКИЙ РАЙОН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______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ода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муниципального района </w:t>
        <w:br/>
        <w:t xml:space="preserve">«Шилкинский район»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38 бюджетного кодекса Российской Федерации Совет муниципального района «Шилк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й лиц на 2026 - 202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35:00Z</dcterms:created>
  <dc:creator>x</dc:creator>
  <dc:description/>
  <cp:keywords/>
  <dc:language>en-US</dc:language>
  <cp:lastModifiedBy>Postmaster</cp:lastModifiedBy>
  <cp:lastPrinted>2025-08-08T13:33:00Z</cp:lastPrinted>
  <dcterms:modified xsi:type="dcterms:W3CDTF">2025-08-08T04:33:00Z</dcterms:modified>
  <cp:revision>9</cp:revision>
  <dc:subject/>
  <dc:title>проект</dc:title>
</cp:coreProperties>
</file>